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.C. ELLIS’92 S.R.L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PROGRAMUL 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de control al calitatii lucrarilor pe santier si fazele determinante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fr-FR"/>
        </w:rPr>
      </w:pPr>
      <w:r>
        <w:rPr>
          <w:rFonts w:cs="Arial" w:ascii="Arial" w:hAnsi="Arial"/>
          <w:b/>
          <w:i/>
          <w:sz w:val="28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NUMIREA INVESTIŢIEI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it-IT"/>
        </w:rPr>
        <w:t>Reabilitare rampa de incarcare titei Ciresu, jud.Braila</w:t>
      </w:r>
      <w:r>
        <w:rPr>
          <w:rFonts w:cs="Arial" w:ascii="Arial" w:hAnsi="Arial"/>
          <w:b/>
        </w:rPr>
        <w:t>” A636.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Cladire baraca metalica + sopron, cladire birouri, cladire spuma PSI, cladire depozit combustibil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firstLine="1134"/>
        <w:jc w:val="both"/>
        <w:rPr>
          <w:lang w:val="fr-FR"/>
        </w:rPr>
      </w:pPr>
      <w:r>
        <w:rPr>
          <w:rFonts w:cs="Arial" w:ascii="Arial" w:hAnsi="Arial"/>
          <w:lang w:val="fr-FR"/>
        </w:rPr>
        <w:t>In conformitate cu Legea 10/1995 privind calitatea in constructii, H.G. 261/8.06.1994 , H.G. 272/14.06.1994 si H.G. 273/14.06.1994, STAS - urile si normativele tehnice in vigoare, stabilesc de comun acord prezentul program pentru controlul calitatii lucrarilor.</w:t>
      </w:r>
    </w:p>
    <w:p>
      <w:pPr>
        <w:pStyle w:val="Normal"/>
        <w:ind w:firstLine="1134"/>
        <w:jc w:val="both"/>
        <w:rPr>
          <w:lang w:val="fr-FR"/>
        </w:rPr>
      </w:pPr>
      <w:r>
        <w:rPr>
          <w:lang w:val="fr-FR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962"/>
        <w:gridCol w:w="1523"/>
        <w:gridCol w:w="1980"/>
        <w:gridCol w:w="1800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r.crt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ucrari ce se controleaza sau se receptioneaza si pentru care trebuie intocmite documente scris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ocumente care se inche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ine intocmeste si semnea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umarul si date actului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    </w:t>
            </w:r>
            <w:r>
              <w:rPr>
                <w:rFonts w:cs="Arial" w:ascii="Arial" w:hAnsi="Arial"/>
                <w:b/>
                <w:lang w:val="fr-FR"/>
              </w:rPr>
              <w:t>Lucrari arhitectura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A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dire baraca metalica + sopron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nisaj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montare panouri sandwich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tamplarie, confectii metalice, pardoseli ciment sclivisit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trot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coperis, proba de etans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B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dire birouri</w:t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ucrari de demolari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izolatii bituminoase, tamplarie, tencuieli, sape, trot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nisaj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tencuieli interioare, glet, tamplarii, confectii metalice, vopsitorii, zugraveli, faianta, gresie, termosistem, perete Rigips.</w:t>
            </w:r>
          </w:p>
          <w:p>
            <w:pPr>
              <w:pStyle w:val="Normal"/>
              <w:tabs>
                <w:tab w:val="clear" w:pos="708"/>
                <w:tab w:val="left" w:pos="1066" w:leader="none"/>
              </w:tabs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trot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coperis, proba de etans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dire spuma PSI</w:t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ucrari de demolar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izolatii bituminoase, tamplarie, tencuieli, sape, trot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nisaj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tencuieli interioare, glet, tamplarii, confectii metalice, vopsitorii, zugraveli, pard. ciment sclivist, termosistem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trot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coperis, proba de etans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D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adire depozit combustibil</w:t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inisaje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montare panouri sandwich</w:t>
            </w:r>
          </w:p>
          <w:p>
            <w:pPr>
              <w:pStyle w:val="Normal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tamplarie, confectii metalice, pardoseli ciment sclivisi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trotu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2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coperis, proba de etansa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.V.R.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+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ind w:firstLine="705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ota:</w:t>
      </w:r>
    </w:p>
    <w:p>
      <w:pPr>
        <w:pStyle w:val="Normal"/>
        <w:ind w:firstLine="705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ecutantul va anunta in scris ceilalti factori interesati cu minimum 7 zile inaintea datei la care urmeaza sa faca verificarea lucrarilo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In afara fazelor mentionate in prezentul PROGRAM, executantul va sesiza beneficiarului si proiectantului orice neconcordanta intre proiect si realitatea din teren sau orice problema tehnica de executie aparuta.</w:t>
        <w:tab/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Rezolvarea acestor probleme se va efectua fie prin precizari suplimentare transmise executantului, fie prin analize la fata locului impreuna cu toti factorii interesati.</w:t>
      </w:r>
    </w:p>
    <w:p>
      <w:pPr>
        <w:pStyle w:val="Normal"/>
        <w:ind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legatii imputerniciti cu verificarea calitatii de catre lucrarilor in curs de executie sunt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fr-FR"/>
        </w:rPr>
        <w:t>Beneficiar : Diriginte de santier si alte organe de control ale beneficiarului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oiectant : Sef de proiect, proiectant de specialitate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ecutant : Conducere santier, organe CTC 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spectoratul de Stat in Constructii : organe de control ale inspectiei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Un exemplar al prezentului PROGRAM, semnat de toti factorii implicati, se va anexa la Cartea Constructiei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Verificarea lucrarilor se va efectua conform Normativului C 56-85 si Legea nr. 10/1995, HG 766/97, HG 272/94 si HG 273/94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Coloana « 5 » se completeaza la data actului prevazut in coloana « 3 »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lang w:val="fr-FR"/>
        </w:rPr>
        <w:t>LEGENDA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lang w:val="fr-FR"/>
        </w:rPr>
        <w:t>P.V.</w:t>
        <w:tab/>
        <w:tab/>
        <w:t>- Proces verbal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.V.L.A.</w:t>
        <w:tab/>
        <w:t>- Proces verbal lucrari ascunse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.V.R.C.</w:t>
        <w:tab/>
        <w:t>- Proces verbal receptie calitativa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P.V.F.D.</w:t>
        <w:tab/>
        <w:t>- Proces verbal faza determinanta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.V.R.</w:t>
        <w:tab/>
        <w:tab/>
        <w:t>- Proces verbal receptie la terminarea lucrarilo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.V.R.F.</w:t>
        <w:tab/>
        <w:t>- Proces verbal receptia finala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B</w:t>
        <w:tab/>
        <w:tab/>
        <w:t>- Beneficiar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E</w:t>
        <w:tab/>
        <w:tab/>
        <w:t>- Executant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</w:t>
        <w:tab/>
        <w:tab/>
        <w:t>- Proiectant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G</w:t>
        <w:tab/>
        <w:tab/>
        <w:t>- Geotehnician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V</w:t>
        <w:tab/>
        <w:tab/>
        <w:t>- Responsabil tehnic verificare executie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I</w:t>
        <w:tab/>
        <w:tab/>
        <w:t>- Inspectia de stat in constructii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IAR,                     PROIECTANT,                         EXECUTANT,</w:t>
        <w:tab/>
        <w:tab/>
        <w:t xml:space="preserve">     ISC,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fr-FR"/>
        </w:rPr>
        <w:t xml:space="preserve">SC CONPET SA </w:t>
      </w:r>
      <w:r>
        <w:rPr>
          <w:rFonts w:cs="Arial" w:ascii="Arial" w:hAnsi="Arial"/>
          <w:b/>
        </w:rPr>
        <w:t xml:space="preserve">              </w:t>
      </w:r>
      <w:r>
        <w:rPr>
          <w:rFonts w:cs="Arial" w:ascii="Arial" w:hAnsi="Arial"/>
          <w:b/>
          <w:lang w:val="fr-FR"/>
        </w:rPr>
        <w:t xml:space="preserve">SC ELLIS’92 SRL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43:00Z</dcterms:created>
  <dc:creator>S3</dc:creator>
  <dc:description/>
  <cp:keywords/>
  <dc:language>en-US</dc:language>
  <cp:lastModifiedBy>Dan</cp:lastModifiedBy>
  <cp:lastPrinted>2004-09-16T13:00:00Z</cp:lastPrinted>
  <dcterms:modified xsi:type="dcterms:W3CDTF">2018-07-27T08:22:00Z</dcterms:modified>
  <cp:revision>14</cp:revision>
  <dc:subject/>
  <dc:title>Imbunatatirea conditiilor de mediu din Municipiul CALAFAT,</dc:title>
</cp:coreProperties>
</file>